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color w:val="0000FF"/>
          <w:sz w:val="24"/>
          <w:szCs w:val="24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ТЛАССКИЙ МУНИЦИПАЛЬНЫЙ ОКРУГ АРХАНГЕ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_____________ сессия первого 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октября 2025 года  </w:t>
        <w:tab/>
        <w:tab/>
        <w:tab/>
        <w:tab/>
        <w:tab/>
        <w:tab/>
        <w:tab/>
        <w:t xml:space="preserve">  № 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8"/>
          <w:lang w:eastAsia="ru-RU"/>
        </w:rPr>
      </w:pPr>
      <w:r>
        <w:rPr>
          <w:rFonts w:cs="Arial" w:ascii="Arial" w:hAnsi="Arial"/>
          <w:sz w:val="20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овании перечня имущества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лагаемого к безвозмездной передаче из государственной собственности Архангель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ую собственность Котласского муниципального округа Архангельской области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тласского муниципального округа Архангельской области, Положением об управлении и распоряжении муниципальным имуществом Котласского муниципального района Архангельской области, утвержденным решением Собрания депутатов Котласского муниципального района Архангельской области от 03.09.2021 № 727, Собрание депутатов Котласского муниципального округа Архангель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еречень имуще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, согласно приложению к настоящему решению.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ласского муниципального округа</w:t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.В. Трав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Котласского муниципального округа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.В. Сергее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tab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9:00Z</dcterms:created>
  <dc:creator>A_zkh1</dc:creator>
  <dc:description/>
  <cp:keywords/>
  <dc:language>en-US</dc:language>
  <cp:lastModifiedBy>Юлия Евгеньевна Дума</cp:lastModifiedBy>
  <cp:lastPrinted>2025-10-10T11:38:00Z</cp:lastPrinted>
  <dcterms:modified xsi:type="dcterms:W3CDTF">2025-10-10T08:38:00Z</dcterms:modified>
  <cp:revision>44</cp:revision>
  <dc:subject/>
  <dc:title/>
</cp:coreProperties>
</file>